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numPr>
          <w:ilvl w:val="2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 ПРОГРАММА</w:t>
      </w:r>
    </w:p>
    <w:p>
      <w:pPr>
        <w:pStyle w:val="Normal"/>
        <w:tabs>
          <w:tab w:val="clear" w:pos="708"/>
          <w:tab w:val="left" w:pos="335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   музы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ень обучения (класс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чальное общее, основное общее, среднее (полное) общее образование с указанием классов)                                          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 ч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Уровень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азовый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базовый, профильный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Е.Д.Критская, Г.П.Сергеева, Т.С.Шмагина  (под редакцией Е.Д.Критская.)   УМК «Школа России»     Москва «Просвещение»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Цели програм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огащение знаний  о музыкальном искусств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зучение особенностей музыкального язы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писание места учебного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соответствии с  Базисным учебным планом в начальных классах на учебный предмет «Музыка» отводится 135 часов (из расчета 1 час в неделю), из них: 1 класс- 33 часа, во 2-4 классах по 34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писание ценностных ориентиров содержания учебного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 образования, культуры и искус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воение музыки как духовного наследия человечества  предполагае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иобретение знаний и умен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владени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нимание на музыкальных занятиях акцентируется на личностном развитии, нравственно –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Результаты освоения учебного предмета «Музы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важительное отношение к культуре других народов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эстетические потребности, ценности  и чувств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воены начальные формы познавательной и личностной рефлек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 в устной и письменной форм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результате изучения музыки на ступени начального общего образования у обучающихся будут сформирова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одержание  программного материала 3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Россия – Родина моя»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5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.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Мелодия  - душа музык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Природа и музыка (романс). Звучащие картины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Романс. Лирические образы в романсах и картинах русских композиторов и худож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Виват, Россия!»(кант). «Наша слава – русская держава»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Знакомство учащихся с жанром канта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родные музыкальные традиции Отечества. Интонации музыкальные и речевые. Сходство и различие. Песенность, маршевость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олдатская песня. Патриотическая тема в русских народных песнях. Образы защитников Отечества в различных жанрах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4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Кантата «Александр Невский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Обобщенное представление исторического прошлого в музыкальных образах. Народная и профессиональная музыка. Кантата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.С.Прокофьева «Александр Невский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разы защитников Отечества в различных жанрах муз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5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пера «Иван Сусанин»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раз защитника Отечества в опере М.И.Глинки «Иван Сусанин». 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День, полный событий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4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6.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Утро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Звучание окружающей жизни, природы, настроений, чувств и характера человека. Песенность. Выразительность и изобразительность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 музыкальных произведениях П.Чайковского «Утренняя молитва» и Э.Грига «Утр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7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Портрет в музыке. В каждой интонации спрятан человек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ыразительность и изобразительность в музыке. Интонация как внутреннее озвученное состояние, выражение эмоций и отражение мыслей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ортрет в музы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8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В детской». Игры и игрушки. На прогулке. Вечер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разительность и изобразительность в музыке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Интонационная выразительность. Детская тема в произведениях М.П.Мусоргс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9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бобщающий  урок  1 четверти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О России петь – что стремиться в храм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4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0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Радуйся, Мария! «Богородице Дево, радуйся!»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ведение учащихся в художественные образы духовной музыки. Музыка религиозной традиции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онационно-образная природа музыкального искусства. Духовная музыка в творчестве композиторов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раз матери в музыке, поэзии, изобразительном искус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1.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Древнейшая песнь материнства. «Тихая моя, нежная моя, добрая моя мама!»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онационно-образная природа музыкального искусства. Духовная музыка в творчестве композиторов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раз матери в музыке, поэзии, изобразительном искус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2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Вербное воскресенье. Вербочк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родные музыкальные традиции Отечества. Духовная музыка в творчестве композиторов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раз праздника в искусстве. Вербное воскресен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3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Святые  земли Русской. Княгиня Ольга. Князь Владимир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Народная и профессиональная музыка. Духовная музыка в творчестве композиторов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вятые земли Русск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Гори, гори ясно, чтобы не погасло!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4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4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Настрою гусли на старинный лад» (былины).  Былина о Садко и Морском царе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Музыкальный и поэтический фольклор России. Народные музыкальные традиции Отечества. Наблюдение народного творчества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Жанр был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5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Певцы русской старины (Баян. Садко). «Лель, мой Лель…»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Музыкальный и поэтический фольклор России. Народная и профессиональная музыка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6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бобщающий  урок 2 четверти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Накопление и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общение музыкально-слуховых впечатлений третьеклассников за 2 четвер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Гори, гори ясно, чтобы не погасло!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1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7.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вучащие картины. «Прощание с Масленицей»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Музыкальный и поэтический фольклор России: обряды. Народная и профессиональная музыка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Народные традиции и обряды в музыке русского  композитора  Н.Римского-Корсакова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В музыкальном театре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5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8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пера «Руслан и Людмила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19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пера «Орфей и Эвридика».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Интонационно-образное развитие в опере К.Глюка «Орфей и Эвриди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0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пера «Снегурочка». «Океан – море синее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1.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Балет «Спящая красавица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Балет. Музыкальное развитие в сопоставлении и столкновении человеческих чувств, тем, художественных образов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2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В современных ритмах (мюзиклы)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общенное представление об основных образно-эмоциональных сферах музыки и многообразии музыкальных жанров. Мюзикл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Мюзикл как жанр легкой музы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В концертном зале 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4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3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Музыкальное состязание (концерт)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Различные виды музыки: инструментальная.  Концерт. Композитор – исполнитель – слушатель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Жанр инструментального конце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4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Музыкальные инструменты (флейта). Звучащие картины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Музыкальные инструменты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ыразительные возможности флей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5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Музыкальные инструменты (скрипка)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Музыкальные инструменты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6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бобщающий  урок 3 четверти. 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общение музыкальных впечатлений третьеклассников за 3   четвер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В концертном зале 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2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7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Сюита «Пер Гюнт»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Контрастные образы сюиты Э.Грига «Пер Гюнт»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8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Героическая» (симфония). Мир Бетховен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Симфония.  Формы построения музыки как обобщенное выражение художественно-образного содержания произведений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Контрастные образы симфонии Л.Бетховена. Музыкальная форма (трехчастная). Темы, сюжеты и образы музыки Бетхове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ема раздела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«Чтоб музыкантом быть, так надобно уменье»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(6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29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Чудо-музыка». Острый ритм – джаза звуки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Джаз – музыка ХХ века. Известные джазовые музыканты-исполнители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Музыка – источник вдохновения и рад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0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Люблю я грусть твоих просторов». Мир Прокофьева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1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Певцы родной природы (Э.Григ, П.Чайковский)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разительность и изобразительность в музыке.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ходство и различие музыкальной речи Э.Грига и П.Чайковс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2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Прославим радость на земле.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3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«Радость к солнцу нас зовет»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Музыка – источник вдохновения и рад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рок 34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Обобщающий  урок 4 четверти. Заключительный  урок – концерт.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бобщение музыкальных впечатлений третьеклассников за 4 четверть и год. Составление афиши и программы концерта. Исполнение  выученных и полюбившихся  песен  всего учебного  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тие ассоциативно-образного мышления учащихся и творческих способностей; умения оценочного восприятия различных явлений музыкального искус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ворчески изучая музыкальное искусство,к концу 3 класса 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оявлять интерес к отдельным группам музыкальных инстру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ередавать собственные музыкальные впечатления с помощью различных видов музыкально-творческой деятельности,  выступать в роли слушателей, критиков, оценивать собственную исполнительскую деятельность и корректировать ее;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использовать систему графических знаков для ориентации в нотном письме при пении  простейших мелод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узнавать изученные музыкальные сочинения, называть их авт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6">
    <w:name w:val="c6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7">
    <w:name w:val="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3">
    <w:name w:val="c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6">
    <w:name w:val="c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26:00Z</dcterms:created>
  <dc:creator>Наталья</dc:creator>
  <dc:description/>
  <cp:keywords/>
  <dc:language>en-US</dc:language>
  <cp:lastModifiedBy>Пользователь</cp:lastModifiedBy>
  <dcterms:modified xsi:type="dcterms:W3CDTF">2016-08-25T18:10:00Z</dcterms:modified>
  <cp:revision>6</cp:revision>
  <dc:subject/>
  <dc:title/>
</cp:coreProperties>
</file>